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  <w:bookmarkStart w:id="0" w:name="_Hlk210027094"/>
      <w:r>
        <w:rPr>
          <w:rFonts w:cs="Arial" w:ascii="Arial" w:hAnsi="Arial"/>
          <w:sz w:val="24"/>
          <w:szCs w:val="24"/>
        </w:rPr>
        <w:t>HIV/19605-1/202</w:t>
      </w:r>
      <w:bookmarkEnd w:id="0"/>
      <w:r>
        <w:rPr>
          <w:rFonts w:cs="Arial" w:ascii="Arial" w:hAnsi="Arial"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október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bookmarkStart w:id="1" w:name="_Hlk210027053"/>
      <w:r>
        <w:rPr>
          <w:rFonts w:cs="Arial" w:ascii="Arial" w:hAnsi="Arial"/>
          <w:sz w:val="24"/>
          <w:szCs w:val="24"/>
        </w:rPr>
        <w:t>Hévízi Illyés Gyula Általános Iskola és AMI</w:t>
      </w:r>
      <w:bookmarkStart w:id="2" w:name="_Hlk210027005"/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ájékoztatója a 2024/2025-ös nevelési év a köznevelési feladatellátás</w:t>
      </w:r>
      <w:bookmarkEnd w:id="2"/>
      <w:r>
        <w:rPr>
          <w:rFonts w:cs="Arial" w:ascii="Arial" w:hAnsi="Arial"/>
          <w:sz w:val="24"/>
          <w:szCs w:val="24"/>
        </w:rPr>
        <w:t>áról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"/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Csepregi Mária igazgató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ársadalom egyik legfontosabb tevékenysége a közoktatás. Magyarországon az alapfokú oktatás intézménye a nyolc évfolyamos általános iskola, ahol országosan egységes követelmények szerint folyik az alapfokú nevelés-oktatás. Az általános iskolában az alapfokú nevelés a tanuló képességének, tehetségének megfelelően felkészít a középiskolai, illetve szakiskolai továbbtanulásra, valamint a társadalomba való beilleszkedésre. </w:t>
      </w:r>
      <w:r>
        <w:rPr>
          <w:rFonts w:cs="Arial" w:ascii="Arial" w:hAnsi="Arial"/>
          <w:iCs/>
        </w:rPr>
        <w:t>Az iskola célja a gyermekek testi, lelki és értelmi fejlődésének, készségeinek, ismereteinek, jártasságainak, érzelmi és akarati tulajdonságainak fejlődését figyelembe vevő, életkori sajátosságaiknak megfelelő tudatos nevelő- és oktatómunk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részéről, így felügyeleti lehetőség az intézmény köznevelési tevékenysége felett nincs. Viszont, mint valamikori feladat-ellátást fenntartó Hévíz Város Önkormányzat évente kér tájékoztatást az intézmény működésérő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Általános Iskola 2024/2025-ös nevelési évre vonatkozó tájékoztatója jelen előterjesztés </w:t>
      </w:r>
      <w:r>
        <w:rPr>
          <w:rFonts w:cs="Arial" w:ascii="Arial" w:hAnsi="Arial"/>
          <w:i/>
          <w:u w:val="single"/>
        </w:rPr>
        <w:t>mellékletét</w:t>
      </w:r>
      <w:r>
        <w:rPr>
          <w:rFonts w:cs="Arial" w:ascii="Arial" w:hAnsi="Arial"/>
        </w:rPr>
        <w:t xml:space="preserve">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Hévíz Város Önkormányzat Képviselő-testülete a Hévízi Illyés Gyula Általános Iskola és Alapfokú Művészeti Iskola 2024/2025-ös nevelési év feladatellátására vonatkozó tájékoztatóját megismerte és köszöni az elvégzett munkát.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Illyés Gyula Általános Iskola és Alapfokú Művészeti Iskol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19:00Z</dcterms:created>
  <dc:creator>T-Cont Kft</dc:creator>
  <dc:description/>
  <cp:keywords/>
  <dc:language>en-US</dc:language>
  <cp:lastModifiedBy>Bertalan Linda</cp:lastModifiedBy>
  <cp:lastPrinted>2018-10-29T09:01:00Z</cp:lastPrinted>
  <dcterms:modified xsi:type="dcterms:W3CDTF">2025-10-20T10:51:00Z</dcterms:modified>
  <cp:revision>4</cp:revision>
  <dc:subject/>
  <dc:title>Iktatószám: PMK/144/2011</dc:title>
</cp:coreProperties>
</file>